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 С.А. Тито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4770</wp:posOffset>
                </wp:positionV>
                <wp:extent cx="6220460" cy="759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казом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«31» 01  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иректо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9.8pt;mso-wrap-distance-left:0pt;mso-wrap-distance-right:9pt;mso-wrap-distance-top:0pt;mso-wrap-distance-bottom:0pt;margin-top:5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Приказом №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от «31» 01  2020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Директо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 по улучшению качества оказания услуг организациями, осуществляющими образовательную деятельность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бюджетного общеобразовательного учреждения «Основная общеобразовательная школа № 26 им.А.С. Пушки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Цель: разработка системы мероприятий, направленных на улучшение качества и повышения эффективности работы муниципального бюджетного общеобразовательного учреждения «Основная общеобразовательная школа № 26 им.А.С. Пушкина» с учетом условий, достигнутого уровня и потенциала разви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ыработка согласованного видения проблем повышения качества образования в школе и способов их решения, координация взаимодействия всех заинтересованных стор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беспечение возможности получения и оперативной обработки данных, необходимых для принятия управленческих решений, направленных на улучшение качества и повышения эффективности работы школ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Формирование основы для более полного понимания интересов и меры ответственности за достижение адекватных результатов всех участников образовательных отнош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980"/>
        <w:gridCol w:w="2093"/>
        <w:gridCol w:w="23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показатели, характеризующие результат выполнения мероприятия</w:t>
            </w:r>
          </w:p>
        </w:tc>
      </w:tr>
      <w:tr>
        <w:trPr/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качества содержания информации, актуализация информации на сайте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 сай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результатов работы школы городскому сообществу через школьный сай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доли родителей (законных представителей) получателей образовательных услуг школы удовлетворенных полнотой и актуальностью информации о школе и ее деятельности, размещенной на официальном сайте школы до 95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ведения получателей образовательных услуг информации о возможных способах взаимодействия с получателями образовательных услуг по телефону, электронной почте, с помощью электронных серви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 сай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и образовательных услуг имеют информацию о возможных способах взаимодействия со школой по телефону, электронной почте, с помощью электронных сервис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участники образовательного процесса проинструктированы о работе с электронной почтой и электронной приемной </w:t>
            </w:r>
          </w:p>
        </w:tc>
      </w:tr>
      <w:tr>
        <w:trPr/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, характеризующие комфортность предоставления услуг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здоровьесберегающих технологий в образовательном проце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 школ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обучающихся знаний о здоровом образе жизни и его преимущества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сознанного выбора обучающимися здорового образа жиз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контроля за выполнением требований СанПиН по охране и укреплению здоровья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лицензионных условий осуществления образовательной деятель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ых условий пребывания обучающихся в школе</w:t>
            </w:r>
          </w:p>
        </w:tc>
      </w:tr>
      <w:tr>
        <w:trPr/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, характеризующие доступность услуг для инвалидов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орожек для безопасного передвижения к входу в здание и местам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лицензионных условий осуществления образовательной деятель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го входа инвалидов в шко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андуса, поручней с двух сторон при входе в шк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лицензионных условий осуществления образовательной деятель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го входа инвалидов в шко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льные ленты для слабовидящ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лицензионных условий осуществления образовательной деятель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го передвижения  инвалидов в школе</w:t>
            </w:r>
          </w:p>
        </w:tc>
      </w:tr>
      <w:tr>
        <w:trPr/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характеризующие доброжелательность, вежливость работников организ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тренингов социально-психологической направл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оложительного имиджа, повышение профессиональной компетенц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лучателей образовательных услуг, положительно оценивающих доброжелательность, вежливость работников организ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астер-классов, семинаров по обмену педагогическим опы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профессиональной компетентност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лучателей образовательных услуг, положительно оценивающих доброжелательность, вежливость работников организации</w:t>
            </w:r>
          </w:p>
        </w:tc>
      </w:tr>
      <w:tr>
        <w:trPr/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характеризующие удовлетворенность условиями оказания услу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ключения в тематику родительских собраний информации о проведении независимой оценки качества образования и ее резуль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и образовательных услуг имеют информацию о результатах независимой оценки качества обра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ли получателей образовательных услуг, удовлетворенных качеством предоставляемых образовательных услу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ей открытых дверей и других имиджевых  мероприятий, в том числе и для обществен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оложительного имидж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ли получателей образовательных услуг, удовлетворенных качеством предоставляемых образовательных услу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40:00Z</dcterms:created>
  <dc:creator>WinXPProSP3</dc:creator>
  <dc:description/>
  <cp:keywords/>
  <dc:language>en-US</dc:language>
  <cp:lastModifiedBy>WinXPProSP3</cp:lastModifiedBy>
  <dcterms:modified xsi:type="dcterms:W3CDTF">2020-02-03T06:31:00Z</dcterms:modified>
  <cp:revision>3</cp:revision>
  <dc:subject/>
  <dc:title/>
</cp:coreProperties>
</file>